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spacing w:val="8"/>
          <w:sz w:val="40"/>
          <w:szCs w:val="40"/>
          <w:lang w:val="en-US" w:eastAsia="en-US" w:bidi="en-US"/>
        </w:rPr>
        <w:t>YOUR NAM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973 Melbourne Street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Palo Alto, California, 94301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(468)263-8029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david.ryan@e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spacing w:val="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82550</wp:posOffset>
            </wp:positionV>
            <wp:extent cx="6400800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October 30, 2015</w:t>
      </w:r>
    </w:p>
    <w:p>
      <w:pPr>
        <w:pStyle w:val="Normal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Mr. Jack Daniels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The Groggy Frog 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3029 Bar Street,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Palo Alto, California, 94301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(090) 8394-7940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jack.daniels@email.com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Dear Jack Daniels,</w:t>
      </w:r>
    </w:p>
    <w:p>
      <w:pPr>
        <w:pStyle w:val="Normal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 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I would like to apply for the Bartender position at The Groggy Frog as advertised on mycareerusa.com. I am an experienced bartender with 6+ years of hospitality experience in local bars such as the Ditzy Daquiri and the Mellow Monkey.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rPr>
          <w:lang w:eastAsia="zh-TW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This experience has provided me with thorough knowledge of both classic and contemporary cocktails, beer, wine, spirits and mixed drinks. Having worked in a range of bars and cafes in downtown Los Angeles, I have developed my customer service and coffee making skills both in high-volume establishments and small, local eateries.</w:t>
        <w:br/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I am service-focused, hard working and self-motivated, with a passion for keeping up to date with the latest craft beers and cocktails and a team-oriented mentality. I recently also completed a Diploma of Food and Beverage Services at Cronell University, adding to my hospitality and floor service knowledge.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I have enclosed a copy of my resume for your reference. Please feel free to contact me if you require any further information on (030) 7384-5829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Sincerely,</w:t>
      </w:r>
    </w:p>
    <w:p>
      <w:pPr>
        <w:pStyle w:val="Normal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David Ryan</w:t>
      </w:r>
    </w:p>
    <w:p>
      <w:pPr>
        <w:pStyle w:val="Normal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jc w:val="center"/>
        <w:rPr>
          <w:vanish/>
        </w:rPr>
      </w:pPr>
      <w:r>
        <w:rPr>
          <w:rFonts w:eastAsia="Georgia" w:cs="Georgia" w:ascii="Georgia" w:hAnsi="Georgia"/>
          <w:b/>
          <w:spacing w:val="8"/>
          <w:sz w:val="36"/>
          <w:lang w:val="en-US" w:eastAsia="en-US" w:bidi="en-US"/>
        </w:rPr>
        <w:t>[Bartender Cover Letter]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48:00Z</dcterms:created>
  <dc:creator>Erik Episcopo</dc:creator>
  <dc:description/>
  <cp:keywords/>
  <dc:language>en-US</dc:language>
  <cp:lastModifiedBy>Erik Episcopo</cp:lastModifiedBy>
  <dcterms:modified xsi:type="dcterms:W3CDTF">2016-07-13T06:42:00Z</dcterms:modified>
  <cp:revision>5</cp:revision>
  <dc:subject/>
  <dc:title/>
</cp:coreProperties>
</file>